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</w:t>
      </w:r>
      <w:r>
        <w:rPr>
          <w:shd w:fill="C4BC96" w:val="clear"/>
          <w:lang w:val="sr-CS"/>
        </w:rPr>
        <w:t>САДРЖАЈ И ОБИМ ПРОЈЕКТНЕ ДОКУМЕНТА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735"/>
        <w:gridCol w:w="1683"/>
        <w:gridCol w:w="207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бр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Цена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Израда главног пројекта замене </w:t>
            </w:r>
            <w:r>
              <w:rPr>
                <w:sz w:val="22"/>
                <w:szCs w:val="22"/>
                <w:lang w:val="en-US"/>
              </w:rPr>
              <w:t xml:space="preserve">пода велике фискултурне сале </w:t>
            </w:r>
            <w:r>
              <w:rPr>
                <w:sz w:val="22"/>
                <w:szCs w:val="22"/>
                <w:lang w:val="sr-RS"/>
              </w:rPr>
              <w:t>(технички опис, технички услови извођења, нумерички део, табеларни приказ површина, графичка документациј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95,20 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рада предмера и предрачуна изведених радова ( рушење и демонтажа, бетонски и армиранобетонски радови, подополагачки радови, пратећи разни радов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95,20 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УКУПНО без ПД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УКУПНО са ПД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Пројекат мора бити израђен у свему у складу са Законом о планирању и изградњи, прописима, стандардима и нормативима из области градње објеката и правилима струке, потписан и оверен од стране лиценцираног л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Печат </w:t>
        <w:tab/>
        <w:tab/>
        <w:tab/>
        <w:tab/>
        <w:tab/>
        <w:tab/>
        <w:tab/>
        <w:t>Потпис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9:00Z</dcterms:created>
  <dc:creator>Sekretar</dc:creator>
  <dc:description/>
  <cp:keywords/>
  <dc:language>en-US</dc:language>
  <cp:lastModifiedBy>Radni racunar</cp:lastModifiedBy>
  <dcterms:modified xsi:type="dcterms:W3CDTF">2021-11-17T11:21:00Z</dcterms:modified>
  <cp:revision>19</cp:revision>
  <dc:subject/>
  <dc:title/>
</cp:coreProperties>
</file>